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Morning Message Guidelines &amp; Tips</w:t>
      </w:r>
    </w:p>
    <w:p>
      <w:pPr>
        <w:pStyle w:val="Normal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ements of Morning Messages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eeting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ody of the Message (focus on single topic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ite in a friendly and engaging to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Optional Element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lated task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osing and signatur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uncement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Riddl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Morning Message Tips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ite message in a place where students can easily stand and interact with i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ite a message everyday, before students arriv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del accurate spelling, punctuation, and grammar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e one dark color for the message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(use additional colors to highlight and decorate the char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Ways to Read Morning Messages as a Class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oral Read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d in different voices (whisper, silly, loud, soft, etc.)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ke turns (divide group in half; count off by twos; stand to read, sit to listen)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cho read (one or more children read a sentence, rest of class echo reads same sentence)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 “word turns” (going around the circle, each person reads just one word)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lently read (call on students to paraphrase).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</w:rPr>
        <w:t>Pantomime reading (choose words from the text, brainstorm how to use hands or bodies to pantomime the words, then read together with those actions)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nt or sing to a familiar tune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d sound effects for the punctuation mark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y the message salutation in another language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clude sign language for the salutation or for certain words in the body of the message.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</w:rPr>
        <w:t>Underline adjectives and ask for synonym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p the beats for words with two or more syllable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 a reader for the day (write the student’s name in a bubble on the Morning Messag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34:00Z</dcterms:created>
  <dc:creator>Moral, Andrew</dc:creator>
  <dc:description/>
  <cp:keywords/>
  <dc:language>en-US</dc:language>
  <cp:lastModifiedBy>Moral, Andrew</cp:lastModifiedBy>
  <cp:lastPrinted>2013-03-15T10:04:00Z</cp:lastPrinted>
  <dcterms:modified xsi:type="dcterms:W3CDTF">2013-03-15T14:04:00Z</dcterms:modified>
  <cp:revision>5</cp:revision>
  <dc:subject/>
  <dc:title>Morning Message</dc:title>
</cp:coreProperties>
</file>